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29133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3912304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520078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02321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