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95376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01467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286571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813076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